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Do I Convert YouTube Video Clips To Make Them Useable At School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You’ll have to do this process at hom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a video you like on YouTub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py the URL for the vide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en the following website:  http://www.zamzar.com/url/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ste the URL in the conversion box (step 1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oose a windows fomat (.wmv) (step 2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nter your e-mail address (step 3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hoose convert and follow the instructions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fter a few minutes, you’ll be able to check your e-mail for a link to download your fil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25:00Z</dcterms:created>
  <dc:creator>Jim Stewart</dc:creator>
  <dc:description/>
  <dc:language>en-US</dc:language>
  <cp:lastModifiedBy>Nobilis</cp:lastModifiedBy>
  <dcterms:modified xsi:type="dcterms:W3CDTF">2009-06-30T18:25:00Z</dcterms:modified>
  <cp:revision>2</cp:revision>
  <dc:subject/>
  <dc:title>How Do I Convert YouTube Video Clips To Make Them Useable At School</dc:title>
</cp:coreProperties>
</file>